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Gros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пусти мене у своє серц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Аліна Гросу кардинально змінила стиль і тепер співає рок. Її нова пісня у новому амплуа має назву «Впусти мене у своє серце». Артистка пояснює: це її справжній образ, який вона давно хотіла показ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Він притаманний мені, моєму характеру. Я дуже люблю таку музику сама. Але раніше я тільки декілька разів пробувала себе в такому напрямку, причому з самого дитинства. У мене щось було, було, і ось хотілось спробувати і я випускала. Але дуже довго не ризикувала залишатися в такому жанрі, бо мені здавалося, що люди не будуть мене сприймати такою. Але я дійсно була ще й маленька, мені здається, для того, щоб вірили в такі пісні, в такі жанри, в таке звучання моє. Тобто я виглядала маленькою, голос у мене низький досить, трохи крикливий в даній пісні. І воно якби не в'язалося все разом. А тепер мій голос, моя зовнішність, воно все якось стало органічним з цим жанром, з цією піснею. Тому я вирішила знову почати робити щось абсолютно від душі, що, можливо, для інших не зовсім мені притаманн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 самого початку пісня «Впусти мене у своє серце» мала кардинально інше звучання, але співачка повністю трансформувала її. Каже, що не збирається зупинятися на цьому і вже має ще кілька робіт у такій естетиці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Я буду продовжувати в такому дусі. Можливо, будуть, звичайно, і інші експерименти, тому що я людина, котра дуже любить змінюватися. Мені дуже подобається пробувати щось нове. І знову ж таки, я не дуже хочу, щоб казали люди: «Ось, знайшла один жанр і почала працювати тільки в ньому, ось тільки один стиль, ось однакова музика». Мені все ж таки хочеться якось трохи дивувати і підіймати настрій людям таким чином своєю музикою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7:34:00Z</dcterms:created>
  <dc:creator>sem sem</dc:creator>
  <dc:description/>
  <cp:keywords/>
  <dc:language>en-US</dc:language>
  <cp:lastModifiedBy>sem sem</cp:lastModifiedBy>
  <dcterms:modified xsi:type="dcterms:W3CDTF">2025-11-14T07:35:00Z</dcterms:modified>
  <cp:revision>3</cp:revision>
  <dc:subject/>
  <dc:title/>
</cp:coreProperties>
</file>